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 w:before="0" w:after="200"/>
        <w:jc w:val="both"/>
        <w:rPr/>
      </w:pPr>
      <w:r>
        <w:rPr>
          <w:b/>
          <w:sz w:val="28"/>
          <w:lang w:eastAsia="en-US"/>
        </w:rPr>
        <w:t>«Ростовская межрайонная прокуратура поддержала государственное обвинение по уголовному делу по факту хищения денег с банковской карты»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 w:val="28"/>
          <w:lang w:eastAsia="en-US"/>
        </w:rPr>
        <w:t>Помощником Ростовского межрайонного прокурора поддержано государственное обвинение по уголовному делу, возбужденному в отношении 32-летнего жителя Ростовского района Ярославской области, совершившего преступление, предусмотренное ч.1 ст.157 УК РФ, а именно неуплата родителем без уважительных причин в нарушение решения суда средств на содержание несовершеннолетних детей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В ходе расследования уголовного дела установлено, что в период с 17.03.2024 по 30.06.2024 данная женщина уклонялась от уплаты алиментов на содержание своих дочерей 2018 г.р. и 2020 г.р. в отношении которых ограничена в родительских правах, общая сумма образовавшейся задолженности составила 173 565 рублей 64 копейки.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</w:rPr>
      </w:pPr>
      <w:r>
        <w:rPr>
          <w:sz w:val="28"/>
        </w:rPr>
        <w:t>По явкам в суд для рассмотрения дела по существу обвиняемая не являлась, в связи с чем до оглашения приговора суда была заключена под страж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удебном заседании подсудимая вину по предъявленному обвинению признала полностью, подтвердила свои признательные показания, данные на стадии дозна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удьей Ростовского районного суда Ярославской области в отношении данной женщины 10.02.2024 постановлен обвинительный приговор, назначено наказание в виде 6 месяцев исправительных работ с удержанием в доход государства 5% заработной платы ежемесячно с зачетом времени содержания под страж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овор вступил в законную силу 26.02.202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03.20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bookmarkStart w:id="0" w:name="_Hlk192523496"/>
      <w:bookmarkEnd w:id="0"/>
      <w:r>
        <w:rPr>
          <w:sz w:val="28"/>
        </w:rPr>
        <w:t>Помощник Ростовского межрайонного прокур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т 1 класса</w:t>
        <w:tab/>
        <w:tab/>
        <w:tab/>
        <w:tab/>
        <w:tab/>
        <w:tab/>
        <w:tab/>
        <w:tab/>
        <w:tab/>
        <w:t xml:space="preserve">       А.П. Жгутова</w:t>
      </w:r>
    </w:p>
    <w:p>
      <w:pPr>
        <w:pStyle w:val="Normal"/>
        <w:suppressAutoHyphens w:val="true"/>
        <w:spacing w:lineRule="exact" w:line="240"/>
        <w:jc w:val="both"/>
        <w:rPr>
          <w:sz w:val="28"/>
        </w:rPr>
      </w:pPr>
      <w:r>
        <w:rPr>
          <w:sz w:val="28"/>
        </w:rPr>
      </w:r>
      <w:bookmarkStart w:id="1" w:name="_Hlk192523496"/>
      <w:bookmarkStart w:id="2" w:name="_Hlk192523496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6"/>
      <w:szCs w:val="28"/>
    </w:rPr>
  </w:style>
  <w:style w:type="character" w:styleId="Detailnewstitle">
    <w:name w:val="detail-news-titl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"/>
    <w:basedOn w:val="Normal"/>
    <w:qFormat/>
    <w:pPr>
      <w:shd w:fill="FFFFFF" w:val="clear"/>
      <w:suppressAutoHyphens w:val="true"/>
      <w:spacing w:lineRule="exact" w:line="240" w:before="0" w:after="160"/>
      <w:ind w:left="45" w:right="62" w:firstLine="567"/>
      <w:jc w:val="both"/>
    </w:pPr>
    <w:rPr>
      <w:rFonts w:ascii="Verdana" w:hAnsi="Verdana" w:cs="Verdana"/>
      <w:color w:val="000000"/>
      <w:spacing w:val="-2"/>
      <w:sz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13:00Z</dcterms:created>
  <dc:creator>Admin</dc:creator>
  <dc:description/>
  <cp:keywords/>
  <dc:language>en-US</dc:language>
  <cp:lastModifiedBy>Жгутова Алена Павловна</cp:lastModifiedBy>
  <cp:lastPrinted>2025-03-10T18:13:00Z</cp:lastPrinted>
  <dcterms:modified xsi:type="dcterms:W3CDTF">2025-03-10T15:25:00Z</dcterms:modified>
  <cp:revision>4</cp:revision>
  <dc:subject/>
  <dc:title>Ростовскому межрайонному прокурору</dc:title>
</cp:coreProperties>
</file>